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21490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77213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2740111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